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Části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>–</w:t>
      </w: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 xml:space="preserve">část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část díla č.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rFonts w:cs="Times New Roman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Cs/>
          <w:iCs/>
          <w:lang w:eastAsia="cs-CZ"/>
        </w:rPr>
        <w:t xml:space="preserve">(dále jen „Část díla“) </w:t>
      </w:r>
      <w:r>
        <w:rPr>
          <w:lang w:eastAsia="cs-CZ"/>
        </w:rPr>
        <w:t xml:space="preserve">provedeného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Části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Část díla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a provedena v termínu dle Smlouvy, odpovídá předmětu Smlouvy a objednatel Část díla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>byla provedena v termínu dle Smlouvy s drobnými vadami a nedodělky, jejichž soupis a požadovaný způsob odstranění je uveden v příloze tohoto předávacího protokolu. Objednatel přejímá Část díla s výhradami. Objednatel stanoví následující termín pro odstranění těchto vad a nedodělků: 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a provedena zčásti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b/>
          <w:iCs/>
          <w:lang w:eastAsia="cs-CZ"/>
        </w:rPr>
        <w:t>Objednatel dokončení zbytku Části díla nepožaduje – objednatel omezuje rozsah Části díla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Část díla nepřejímá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b/>
          <w:iCs/>
          <w:lang w:eastAsia="cs-CZ"/>
        </w:rPr>
        <w:t>Důvod nepřevzetí Části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Části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7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10:05:00Z</dcterms:modified>
  <cp:revision>12</cp:revision>
  <dc:subject/>
  <dc:title/>
</cp:coreProperties>
</file>